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iti SC Light" w:hAnsi="Heiti SC Light" w:eastAsia="Heiti SC Light" w:cs="Heiti SC Light"/>
          <w:color w:val="000000"/>
          <w:lang w:eastAsia="zh-CN"/>
        </w:rPr>
      </w:pPr>
      <w:r>
        <w:rPr>
          <w:rFonts w:eastAsia="Heiti SC Light" w:cs="Heiti SC Light" w:ascii="Heiti SC Light" w:hAnsi="Heiti SC Light"/>
          <w:color w:val="000000"/>
        </w:rPr>
        <w:t xml:space="preserve">Integrated Chinese Vocabulary, Lesson </w:t>
      </w:r>
      <w:r>
        <w:rPr>
          <w:rFonts w:eastAsia="Heiti SC Light" w:cs="Heiti SC Light" w:ascii="Heiti SC Light" w:hAnsi="Heiti SC Light"/>
          <w:color w:val="000000"/>
          <w:lang w:eastAsia="zh-CN"/>
        </w:rPr>
        <w:t>4</w:t>
      </w:r>
    </w:p>
    <w:p>
      <w:pPr>
        <w:pStyle w:val="Normal"/>
        <w:rPr>
          <w:rFonts w:ascii="Heiti SC Light" w:hAnsi="Heiti SC Light" w:eastAsia="Heiti SC Light" w:cs="Heiti SC Light"/>
          <w:color w:val="000000"/>
          <w:lang w:eastAsia="zh-CN"/>
        </w:rPr>
      </w:pPr>
      <w:r>
        <w:rPr>
          <w:rFonts w:eastAsia="Heiti SC Light" w:cs="Heiti SC Light" w:ascii="Heiti SC Light" w:hAnsi="Heiti SC Light"/>
          <w:color w:val="000000"/>
          <w:lang w:eastAsia="zh-CN"/>
        </w:rPr>
      </w:r>
    </w:p>
    <w:tbl>
      <w:tblPr>
        <w:tblW w:w="75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260"/>
        <w:gridCol w:w="4500"/>
      </w:tblGrid>
      <w:tr>
        <w:trPr/>
        <w:tc>
          <w:tcPr>
            <w:tcW w:w="181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bié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别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separate, other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biéré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别人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other people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búcu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不错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not bad, pretty good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chàng g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唱歌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to sing a song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chángcháng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常常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often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cu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错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wrong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dǎ qi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打球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to play ball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diànshì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电视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television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diànyǐng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电影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movie, film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duì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对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right, correc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jià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觉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sleep (noun)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jiǔ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久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long time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juéd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觉得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to feel, to think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kà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看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to watch, to look, to read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n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那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in that case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qǐngkè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请客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invite someone, to treat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q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去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to go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shíhou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时候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a point in time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shū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书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book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shuì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睡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to sleep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shuìjià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睡觉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eastAsia="Heiti SC Light" w:cs="Heiti SC Light" w:ascii="Heiti SC Light" w:hAnsi="Heiti SC Light"/>
                <w:color w:val="000000"/>
              </w:rPr>
              <w:t>to sleep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suànl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算了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forget it, never mind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suǒyǐ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所以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so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tiào wǔ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跳舞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to dance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tīng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听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to listen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wàigu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外国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foreign country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xiǎng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想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to want to, to think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xiǎ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小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small, little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yǐng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影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shadow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yīnyuè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音乐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music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yìsi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意思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meaning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yǒu yìsi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有意思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eastAsia="Heiti SC Light" w:cs="Heiti SC Light" w:ascii="Heiti SC Light" w:hAnsi="Heiti SC Light"/>
                <w:color w:val="000000"/>
              </w:rPr>
              <w:t>interesting, significant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yǒud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有的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some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zhǎ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找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to look for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zhǐ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只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only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zhōum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周末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weekend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zuótiā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昨天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yesterday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iti SC Ligh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宋体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4:59:00Z</dcterms:created>
  <dc:creator>Michael Ball</dc:creator>
  <dc:description/>
  <cp:keywords/>
  <dc:language>en-US</dc:language>
  <cp:lastModifiedBy>Michael Ball</cp:lastModifiedBy>
  <cp:lastPrinted>2010-04-12T12:11:00Z</cp:lastPrinted>
  <dcterms:modified xsi:type="dcterms:W3CDTF">2010-10-06T17:04:00Z</dcterms:modified>
  <cp:revision>3</cp:revision>
  <dc:subject/>
  <dc:title>Integrated Chinese Vocabulary, Lesson  4</dc:title>
</cp:coreProperties>
</file>